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227"/>
        <w:gridCol w:w="857"/>
        <w:gridCol w:w="722"/>
        <w:gridCol w:w="295"/>
        <w:gridCol w:w="1993"/>
        <w:gridCol w:w="3406"/>
        <w:gridCol w:w="379"/>
        <w:gridCol w:w="361"/>
        <w:gridCol w:w="1434"/>
        <w:gridCol w:w="1999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Istočna Europ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uska Federacija- povijest, položaj, prirodna osnova</w:t>
            </w:r>
          </w:p>
        </w:tc>
      </w:tr>
      <w:tr>
        <w:trPr>
          <w:trHeight w:val="345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64.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jašnjava prirodno-geografske i društveno-geografske posebnosti Istočne Europe te analizira gospodarsku, vojnu i političku ulogu Ruske Federacije u Europi i svijet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posebnosti Ruske Federacije i njezinu gospodarsku, vojnu i političku ulogu u regiji, Europi i svijetu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Opisuje uz pomoć učitelja prirodno-geografske i društveno-geografske posebnosti Ruske Federacije i njezinu gospodarsku, vojnu i političku ulogu u regiji, Europi i svijetu.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rirodno-geografske i društveno-geografske posebnosti Ruske Federacije i njezinu gospodarsku, vojnu i političku ulogu u regiji, Europi i svijetu.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Objašnjava prirodno-geografske i društveno-geografske posebnosti Ruske Federacije i njezinu gospodarsku, vojnu i političku ulogu u regiji, Europi i svijetu.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Analizira prirodno-geografske i društveno-geografske posebnosti Ruske Federacije i njezinu gospodarsku, vojnu i političku ulogu u regiji, Europi i svijet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gled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video na engleskom jeziku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Rusiju 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bilješke u bilježnicu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rezent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itelju i ostalim učenicima u razredu bilješ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u bilježnic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ke u digitalnom alatu Genially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ma uputi učitelja koristeći pouzdane izvore u digitalnome okružj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traž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vršinu Rusije  i kontinenat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vršinu Rusije s površinom kontinenat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ontinente koji su površinom manji od Rusij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roj vremenskih zona kroz koje se pruža Rusij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roj mora na kojima Rusija ima svoje obal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eografski položaj Rusij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kst u udžbenik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me ruske esklave na obali Baltičkog mor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fički organizator u bilježnic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ke izrađene u digitalnom alatu LearningApp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 na geografskoj karti u atlasu primjere reljefnih cjeli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bilježja pojedinih reljefnih cjeli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dgova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 pitanja u kvizu izrađenom u digitalnom alatu Geniall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jecaj klimatskih čimbenika na klimu Europ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ip klime i vegetacijski pojas najzastupljeniji u Rusij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na geografskoj karti u atlas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jdulje rijeke Rusij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čine iskorištavanja rijek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, Engleski jezik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C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. Učenik samostalno i djelotvorno provodi jednostavno pretraživanje, a uz učiteljevu pomoć složeno pretraživanje informacija u digitalnom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kružju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osnovne sastavnice prirodne raznolikost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Š (2) EJ A.7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azumije kratak tekst poznate tematike pri slušanju i čitanju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git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traži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rmacije u digitalnome okruženj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ajveća država svijeta, euroazijska država, kontinentalnost, značaj rijeka i jezera, Bajkalsko jezero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gled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video na engleskom jeziku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Rusiju 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bilješke u bilježnicu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kratkim usmenim izlaganjem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 prezent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itelju i ostalim učenicima u razredu bilješke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u bilježnicu</w:t>
            </w:r>
          </w:p>
        </w:tc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rojic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video na engleskom jeziku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youtube.com/watch?v=Fyvi8bSYkYo&amp;t=12s</w:t>
              </w:r>
            </w:hyperlink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učenicim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Nakon pogledanog videa opiši Rusiju u nekoliko riječi.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zlaganja učenik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iš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bilješke na ploču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ke u digitalnom alatu Genially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ma uputi učitelja koristeći pouzdane izvore u digitalnome okružj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traž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vršinu Rusije  i kontinenat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vršinu Rusije s površinom kontinenat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ontinente koji su površinom manji od Rusij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roj vremenskih zona kroz koje se pruža Rusij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roj mora na kojima Rusija ima svoje obal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eografski položaj Rusij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kst u udžbeniku na str. 216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me ruske esklave na obali Baltičkog mor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čitelju i ostalim učenicima u razredu bilješk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/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ma uputama učitelj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cr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fički organizator u bilježnic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str. 218. 219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izrađen u digitalnom alatu LearningApp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u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atke u grafički organizator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 na geografskoj karti u atlasu na str. 80. 81. primjere reljefnih cjelin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bilježja pojedinih reljefnih cjelin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na str. 220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pitanja u kvizu izrađenom u digitalnom alatu Geniall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jecaj klimatskih čimbenika na klimu Europ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ip klime i vegetacijski pojas najzastupljeniji u Rusij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na geografskoj karti u atlas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jdulje rijeke Rusij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čine iskorištavanja rijek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eške u bilježnicu</w:t>
            </w:r>
          </w:p>
        </w:tc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66734487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čenike na zadatke u digitalnom alatu Geniall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c4f272e710300df31a7e97/interactive-image-ruska-federacija-povijest-polozaj-i-prirodna-osnova</w:t>
              </w:r>
            </w:hyperlink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sporedi površinu Rusije s površinom kontinena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vedi imena kontinenata koji su površinom manji od Rusij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roz koliko se vremenskih zona pruža Rusij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 koja se dva kontinenta nalazi Rusija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pouzdane izv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worldometers.info/geography/largest-countries-in-the-world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www.worldatlas.com/geography/the-worldatlas-list-of-geography-facts.html" \l "wa-Continents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www.worldatlas.com/geography/the-worldatlas-list-of-geography-facts.html#wa-Continents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interaktivan sadržaj izrađen u digitalnom alatu Genial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c4f272e710300df31a7e97/interactive-image-ruska-federacija-povijest-polozaj-i-prirodna-osnova</w:t>
              </w:r>
            </w:hyperlink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tekst u udžbeniku na str. 216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 koliko mora Rusija ima svoje obal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oje su prednosti, a koji nedostaci geografskog položaja Rusij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straži što je ekskav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oje je ime ruske eksklave na obali Baltičkog mora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ganja učeni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fički organizator na ploč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na str. 218. 219. i zadatak izrađen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ivhb51yj21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rad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učeničkih rješen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grafički organizator na ploč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na str. 220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stav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tanja učenici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vedi i objasni utjecaj klimatskih čimbenika na klimu Rusij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vedi tip klime i vegetacijski pojas koji je najzastupljeniji na području Rusij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vedi i na geografskoj karti pokaži najdulje rijeke Rusij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piši gospodarsku važnost rijeka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kviz u digitalnom alatu Genial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c60f4ae710300df31a8a9c/interactive-content-genial-wheel-quiz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rad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njihovih odgovor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_Hlk66734487"/>
            <w:bookmarkStart w:id="2" w:name="_Hlk66734487"/>
            <w:bookmarkEnd w:id="2"/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e kartice (Prilog 1.)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ska Federacija- povijest, položaj, prirodna osnov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vršinom najveća država svijet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uroazijska držav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io ruskog teritorija i Kalinjingradska oblast na obali Baltičkog mo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vremenskih zo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eografski položaj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uge obale na Arktičkom i Tihom oceanu- brojna mora- veći dio godine zaleđen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dnost -blizina Europske unije,Kine, Japana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kopnene veze s mnogim državama i regijama u Europi i Azi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rodnogeografska obiljež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ljefna obiljež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95950" cy="3057525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0" cy="305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imatsko-vegetacijska obilježj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limatski čimbenici-kontinentalnost, geografski smještaj, reljef, raspodjela kopna i mor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jrašireniji tip klime- snježno-šumska-tajg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rojne rijeke - Ob, Jenisej, Irtiš, Lena, Volg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prometno povezivanje, proizvodnja energije, vodoopskrba, ribarstv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ajkalsko jezero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jdublje, vodom najbogatije jezero svijet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idi Prilog 1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slijepoj karti Rusije na odgovarajuća mjesta upiši imena mora na kojima Rusija ima svoje ob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77050" cy="38004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0" cy="380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Objasni što znači da je Rusija euroazijska držav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Koje je im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) nizine, poljoprivredno najvažnijeg dijela Ruske Federaci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) starog gromadnog gorja koje odvaja europski i azijski dio Rusi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) mlade ulančane planine na kojoj se nalazi najviši vrh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) ime najdulje rijeke Europe koja cijelim tokom teče Ruskom Federacij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) najdubljeg i vodom najbogatijeg jezera svijet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i objasni kako je nastala današnja Ruska Federacija. Nastanak Ruske Federacije  prikaži kronološkim redom u obliku grafičkog organizator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lj. P; 2014. Gea 3. Geografski atlas za sedmi razred osnovne škole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ašinović-Jambrović.M; Jambrović M. 2014. Gea 3. Zbirka tekstova i zadataka iz geografije za sedmi razred osnovne škole. Školska knjiga. Zagreb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eo na engleskom jeziku YouTube</w:t>
            </w:r>
            <w:r>
              <w:rPr>
                <w:bCs/>
                <w:kern w:val="2"/>
                <w:sz w:val="24"/>
                <w:szCs w:val="24"/>
              </w:rPr>
              <w:t xml:space="preserve"> Time to Visit Russia - Russia Tourism</w:t>
            </w:r>
            <w:r>
              <w:rPr>
                <w:b/>
                <w:kern w:val="2"/>
              </w:rPr>
              <w:t xml:space="preserve">  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Fyvi8bSYkYo&amp;t=12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Calibri"/>
                <w:b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Površina Rusije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kern w:val="2"/>
                  <w:sz w:val="24"/>
                  <w:szCs w:val="24"/>
                </w:rPr>
                <w:t>https://www.worldometers.info/geography/largest-countries-in-the-world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hr-HR"/>
              </w:rPr>
              <w:t xml:space="preserve">Površina kontinenata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lang w:eastAsia="hr-HR"/>
              </w:rPr>
              <w:instrText xml:space="preserve"> HYPERLINK "https://www.worldatlas.com/geography/the-worldatlas-list-of-geography-facts.html" \l "wa-Continents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lang w:eastAsia="hr-HR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  <w:lang w:eastAsia="hr-HR"/>
              </w:rPr>
              <w:t>https://www.worldatlas.com/geography/the-worldatlas-list-of-geography-facts.html#wa-Continents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lang w:eastAsia="hr-HR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hr-HR"/>
              </w:rPr>
              <w:t xml:space="preserve">Zadatak u digitalnom alatu LearningApps (reljefna obilježja)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hr-HR"/>
                </w:rPr>
                <w:t>https://learningapps.org/watch?v=pivhb51yj21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hr-HR"/>
              </w:rPr>
              <w:t xml:space="preserve">Kviz u digitalnom alatu Genially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c60f4ae710300df31a8a9c/interactive-content-genial-wheel-quiz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hr-HR"/>
              </w:rPr>
            </w:r>
          </w:p>
        </w:tc>
      </w:tr>
    </w:tbl>
    <w:p>
      <w:pPr>
        <w:pStyle w:val="Normal"/>
        <w:rPr/>
      </w:pPr>
      <w:bookmarkStart w:id="3" w:name="_Hlk14504675"/>
      <w:bookmarkEnd w:id="3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74494763"/>
      <w:bookmarkStart w:id="5" w:name="_Hlk74494763"/>
      <w:bookmarkEnd w:id="5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Izlazna kartic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_Hlk14504675"/>
      <w:bookmarkStart w:id="7" w:name="_Hlk14504675"/>
      <w:bookmarkEnd w:id="7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e i prezime: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Ruska Federacija-povijest, položaj, prirodna osnova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Odgovori na pitanja, a karticu s odgovorima predaj učitelju/ici prilikom izlaska iz razred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informacije o Rusiji koje znaš 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 informacije o Rusiji  koje su mi nejasne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pitanje o Rusiji na koje želiš dobiti odgovor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_Hlk74494763"/>
      <w:bookmarkStart w:id="9" w:name="_Hlk74494763"/>
      <w:bookmarkEnd w:id="9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Fyvi8bSYkYo&amp;t=12s" TargetMode="External"/><Relationship Id="rId3" Type="http://schemas.openxmlformats.org/officeDocument/2006/relationships/hyperlink" Target="https://view.genial.ly/60c4f272e710300df31a7e97/interactive-image-ruska-federacija-povijest-polozaj-i-prirodna-osnova" TargetMode="External"/><Relationship Id="rId4" Type="http://schemas.openxmlformats.org/officeDocument/2006/relationships/hyperlink" Target="https://www.worldometers.info/geography/largest-countries-in-the-world/" TargetMode="External"/><Relationship Id="rId5" Type="http://schemas.openxmlformats.org/officeDocument/2006/relationships/hyperlink" Target="https://view.genial.ly/60c4f272e710300df31a7e97/interactive-image-ruska-federacija-povijest-polozaj-i-prirodna-osnova" TargetMode="External"/><Relationship Id="rId6" Type="http://schemas.openxmlformats.org/officeDocument/2006/relationships/hyperlink" Target="https://learningapps.org/watch?v=pivhb51yj21" TargetMode="External"/><Relationship Id="rId7" Type="http://schemas.openxmlformats.org/officeDocument/2006/relationships/hyperlink" Target="https://view.genial.ly/60c60f4ae710300df31a8a9c/interactive-content-genial-wheel-quiz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yperlink" Target="https://www.youtube.com/watch?v=Fyvi8bSYkYo&amp;t=12s" TargetMode="External"/><Relationship Id="rId11" Type="http://schemas.openxmlformats.org/officeDocument/2006/relationships/hyperlink" Target="https://www.worldometers.info/geography/largest-countries-in-the-world/" TargetMode="External"/><Relationship Id="rId12" Type="http://schemas.openxmlformats.org/officeDocument/2006/relationships/hyperlink" Target="https://learningapps.org/watch?v=pivhb51yj21" TargetMode="External"/><Relationship Id="rId13" Type="http://schemas.openxmlformats.org/officeDocument/2006/relationships/hyperlink" Target="https://view.genial.ly/60c60f4ae710300df31a8a9c/interactive-content-genial-wheel-quiz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20:39:00Z</dcterms:created>
  <dc:creator>Jasna</dc:creator>
  <dc:description/>
  <cp:keywords/>
  <dc:language>en-US</dc:language>
  <cp:lastModifiedBy>Vinko Balaško</cp:lastModifiedBy>
  <dcterms:modified xsi:type="dcterms:W3CDTF">2021-06-18T17:08:00Z</dcterms:modified>
  <cp:revision>5</cp:revision>
  <dc:subject/>
  <dc:title/>
</cp:coreProperties>
</file>